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чакова Татьяна Васи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975776521"/>
            <w:bookmarkStart w:id="1" w:name="__Fieldmark__0_1975776521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975776521"/>
            <w:bookmarkStart w:id="3" w:name="__Fieldmark__1_1975776521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мос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представления о космосе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казать необъятность нашей вселенной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яснить причину происхождения вселенной и галактик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975776521"/>
            <w:bookmarkStart w:id="5" w:name="__Fieldmark__2_197577652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975776521"/>
            <w:bookmarkStart w:id="7" w:name="__Fieldmark__3_1975776521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975776521"/>
            <w:bookmarkStart w:id="9" w:name="__Fieldmark__4_1975776521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975776521"/>
            <w:bookmarkStart w:id="11" w:name="__Fieldmark__5_1975776521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975776521"/>
            <w:bookmarkStart w:id="13" w:name="__Fieldmark__6_1975776521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975776521"/>
            <w:bookmarkStart w:id="15" w:name="__Fieldmark__7_1975776521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color w:val="000000"/>
                <w:sz w:val="24"/>
              </w:rPr>
            </w:pPr>
            <w:r>
              <w:rPr>
                <w:rFonts w:cs="Arial Black" w:ascii="Arial Black" w:hAnsi="Arial Bl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сконечна ли вселенная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кие виды галактик вы знает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колько планет в солнечной систем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исхождение галактик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кие звезды вы знает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Космос и его безграничные просторы.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975776521"/>
            <w:bookmarkStart w:id="17" w:name="__Fieldmark__8_1975776521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975776521"/>
            <w:bookmarkStart w:id="19" w:name="__Fieldmark__9_1975776521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975776521"/>
            <w:bookmarkStart w:id="21" w:name="__Fieldmark__10_1975776521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975776521"/>
            <w:bookmarkStart w:id="23" w:name="__Fieldmark__11_1975776521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975776521"/>
            <w:bookmarkStart w:id="25" w:name="__Fieldmark__12_1975776521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975776521"/>
            <w:bookmarkStart w:id="27" w:name="__Fieldmark__13_1975776521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975776521"/>
            <w:bookmarkStart w:id="29" w:name="__Fieldmark__14_1975776521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975776521"/>
            <w:bookmarkStart w:id="31" w:name="__Fieldmark__15_1975776521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975776521"/>
            <w:bookmarkStart w:id="33" w:name="__Fieldmark__16_1975776521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975776521"/>
            <w:bookmarkStart w:id="35" w:name="__Fieldmark__17_1975776521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975776521"/>
            <w:bookmarkStart w:id="37" w:name="__Fieldmark__18_1975776521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975776521"/>
            <w:bookmarkStart w:id="39" w:name="__Fieldmark__19_1975776521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975776521"/>
            <w:bookmarkStart w:id="41" w:name="__Fieldmark__20_1975776521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975776521"/>
            <w:bookmarkStart w:id="43" w:name="__Fieldmark__21_1975776521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975776521"/>
            <w:bookmarkStart w:id="45" w:name="__Fieldmark__22_1975776521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975776521"/>
            <w:bookmarkStart w:id="47" w:name="__Fieldmark__23_1975776521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975776521"/>
            <w:bookmarkStart w:id="49" w:name="__Fieldmark__24_1975776521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975776521"/>
            <w:bookmarkStart w:id="51" w:name="__Fieldmark__25_1975776521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975776521"/>
            <w:bookmarkStart w:id="53" w:name="__Fieldmark__26_1975776521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975776521"/>
            <w:bookmarkStart w:id="55" w:name="__Fieldmark__27_1975776521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975776521"/>
            <w:bookmarkStart w:id="57" w:name="__Fieldmark__28_1975776521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975776521"/>
            <w:bookmarkStart w:id="59" w:name="__Fieldmark__29_1975776521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975776521"/>
            <w:bookmarkStart w:id="61" w:name="__Fieldmark__30_1975776521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75776521"/>
            <w:bookmarkStart w:id="63" w:name="__Fieldmark__31_197577652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975776521"/>
            <w:bookmarkStart w:id="65" w:name="__Fieldmark__32_1975776521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975776521"/>
            <w:bookmarkStart w:id="67" w:name="__Fieldmark__33_1975776521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75776521"/>
            <w:bookmarkStart w:id="69" w:name="__Fieldmark__34_197577652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975776521"/>
            <w:bookmarkStart w:id="71" w:name="__Fieldmark__35_1975776521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975776521"/>
            <w:bookmarkStart w:id="73" w:name="__Fieldmark__36_1975776521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75776521"/>
            <w:bookmarkStart w:id="75" w:name="__Fieldmark__37_197577652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75776521"/>
            <w:bookmarkStart w:id="77" w:name="__Fieldmark__38_197577652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ект предназначен для изучения темы «КОСМОС» на уроках Астрономии В 11 классе. Проект предполагает освоение ребятами Ряда учебных те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час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75776521"/>
            <w:bookmarkStart w:id="79" w:name="__Fieldmark__39_197577652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75776521"/>
            <w:bookmarkStart w:id="81" w:name="__Fieldmark__40_197577652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75776521"/>
            <w:bookmarkStart w:id="83" w:name="__Fieldmark__41_197577652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75776521"/>
            <w:bookmarkStart w:id="85" w:name="__Fieldmark__42_197577652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75776521"/>
            <w:bookmarkStart w:id="87" w:name="__Fieldmark__43_197577652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75776521"/>
            <w:bookmarkStart w:id="89" w:name="__Fieldmark__44_197577652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75776521"/>
            <w:bookmarkStart w:id="91" w:name="__Fieldmark__45_197577652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75776521"/>
            <w:bookmarkStart w:id="93" w:name="__Fieldmark__46_197577652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75776521"/>
            <w:bookmarkStart w:id="95" w:name="__Fieldmark__47_197577652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75776521"/>
            <w:bookmarkStart w:id="97" w:name="__Fieldmark__48_197577652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75776521"/>
            <w:bookmarkStart w:id="99" w:name="__Fieldmark__49_197577652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75776521"/>
            <w:bookmarkStart w:id="101" w:name="__Fieldmark__50_197577652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75776521"/>
            <w:bookmarkStart w:id="103" w:name="__Fieldmark__51_197577652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75776521"/>
            <w:bookmarkStart w:id="105" w:name="__Fieldmark__52_197577652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75776521"/>
            <w:bookmarkStart w:id="107" w:name="__Fieldmark__53_197577652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75776521"/>
            <w:bookmarkStart w:id="109" w:name="__Fieldmark__54_197577652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75776521"/>
            <w:bookmarkStart w:id="111" w:name="__Fieldmark__55_197577652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75776521"/>
            <w:bookmarkStart w:id="113" w:name="__Fieldmark__56_197577652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75776521"/>
            <w:bookmarkStart w:id="115" w:name="__Fieldmark__57_197577652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75776521"/>
            <w:bookmarkStart w:id="117" w:name="__Fieldmark__58_197577652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75776521"/>
            <w:bookmarkStart w:id="119" w:name="__Fieldmark__59_1975776521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75776521"/>
            <w:bookmarkStart w:id="121" w:name="__Fieldmark__60_1975776521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75776521"/>
            <w:bookmarkStart w:id="123" w:name="__Fieldmark__61_1975776521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75776521"/>
            <w:bookmarkStart w:id="125" w:name="__Fieldmark__62_1975776521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едполагается контроль знаний посредством опросов, тестов и итоговых творческих и контрольных заданий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0:53:00Z</dcterms:created>
  <dc:creator>Калеников Андрей</dc:creator>
  <dc:description/>
  <cp:keywords/>
  <dc:language>en-US</dc:language>
  <cp:lastModifiedBy>07087</cp:lastModifiedBy>
  <dcterms:modified xsi:type="dcterms:W3CDTF">2009-10-09T06:08:00Z</dcterms:modified>
  <cp:revision>16</cp:revision>
  <dc:subject/>
  <dc:title>Визитная карточка проекта</dc:title>
</cp:coreProperties>
</file>